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450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Unit Summary- Responsibility Aug 31- Nov 8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age 1 – Desired Results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er Standar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demonstrate a sound understanding of the nature and operation of technology syste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are proficient in the use of technolo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understand the ethical, cultural and societal issues related to technolo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practice responsible use of technology systems, information and softw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s develop positive attitudes toward technolog</w:t>
            </w:r>
            <w:r>
              <w:rPr>
                <w:rFonts w:cs="Arial" w:ascii="Arial" w:hAnsi="Arial"/>
                <w:bCs/>
                <w:sz w:val="22"/>
                <w:szCs w:val="22"/>
              </w:rPr>
              <w:t>y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derstanding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udents will understand that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uters and other technologies can be used as tools for productivity, problem solving, and learning across the content are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technology tools and operational procedures enables people to use technology effectivel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integrity of the worldwide technology community depends upon its members exhibiting safe and ethical use of electronic resource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ntents of books and media are owned by its creator and must be acknowledged with proper cit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sential Ques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type of technological tools will students us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can technology assist my learning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ere do I go for help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I know how to use the technology that I nee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OmniPage2"/>
              <w:numPr>
                <w:ilvl w:val="0"/>
                <w:numId w:val="0"/>
              </w:numPr>
              <w:tabs>
                <w:tab w:val="clear" w:pos="720"/>
                <w:tab w:val="center" w:pos="4368" w:leader="none"/>
                <w:tab w:val="right" w:pos="8794" w:leader="none"/>
              </w:tabs>
              <w:ind w:right="50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hat are student responsibilities regarding the use of information and technology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have I demonstrated responsible use of information?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w do I maintain accurate records of my source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How do I demonstrate responsible use of technology?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nowledge and Skills</w:t>
            </w:r>
            <w:r>
              <w:rPr>
                <w:rFonts w:cs="Arial" w:ascii="Arial" w:hAnsi="Arial"/>
                <w:i/>
                <w:iCs/>
              </w:rPr>
              <w:t xml:space="preserve">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U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emonstrate a basic ability to use a computer, including keyboard, mouse, CD-Rom, and headphon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content-specific softw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Seek assistance for technology probl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escribe ways technology is used to help people work, learn and play and how it constantly chang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simple menus and screen promp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U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Adhere to the district’s acceptable use and copyright polic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monstrate proper use and care of print and non-print resourc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emonstrate a basic ability to use a computer, including two hands on a keyboard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Use content-specific technology tools and software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monstrate the ability to use basic features (entering words and simple sentences and saving files) of productivity software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eek assistance for technology problems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scribe ways technology is used to help people work, learn and play and how it constantly changes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Use simple menus and screen promp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Use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citation credit to original sources when sharing information with others using appropriate grade level format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here to the district’s acceptable use and copyright policies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proper use and care of print and non-print resou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U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basic operational features of school technology (accessing programs, input devices, printing, output devices, keyboard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content-specific technology tools and softw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 xml:space="preserve">Use basic typing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emonstrate the ability to use basic features (entering information, editing, manipulating text, saving files) of productivity softw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Seek assistance for technology probl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escribe ways technology is used to help people work, learn and play and how it constantly chan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U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ive citation credit to original sources when sharing information with others using appropriate grade level form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Adhere to the district’s acceptable use and copyright polic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monstrate responsible online behavi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iscuss plagiarism and its consequ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monstrate proper use and care of print and non-print resourc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U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basic operational features of school technology (accessing programs, input devices, printing, output devices, keyboard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content-specific technology tools and softw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basic touch typing focused on correct finger placement and shift ke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emonstrate the ability to use basic features (entering information/data, editing, manipulating text, sound and graphics, saving files) of productivity softw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Identify common hardware and software problems and seek assista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escribe the potential for using various technolog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U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monstrate </w:t>
            </w:r>
            <w:r>
              <w:rPr>
                <w:rFonts w:cs="Arial" w:ascii="Arial" w:hAnsi="Arial"/>
                <w:sz w:val="22"/>
              </w:rPr>
              <w:t>responsible and ethical use and care of print and non-print information resources, computers and other technolog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ive citation credit to original sources when sharing information with others using appropriate grade level form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monstrate an under</w:t>
              <w:softHyphen/>
              <w:t>standing of the concept of ownership of ideas and information by respecting and observing laws and/or guidelines for using print and non-print information, software, hardware and network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Adhere to the district’s acceptable use and copyright polic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monstrate responsible online behavi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Explain plagiar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monstrate proper use and care of print and non-print resourc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U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basic operational features of school technology (accessing programs, input devices, printing, output devices, keyboard, etc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content-specific technology tools and softw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Use basic touch typing focused on accuracy, speed and rhyth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emonstrate the ability to use basic features (entering information/data, editing, calculating, manipulating text, sound and graphics, saving files) of productivity softwa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Identify common hardware and software problems and seek assista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</w:rPr>
              <w:t>Describe the potential for using various technolog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Use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Demonstrate </w:t>
            </w:r>
            <w:r>
              <w:rPr>
                <w:rFonts w:cs="Arial" w:ascii="Arial" w:hAnsi="Arial"/>
                <w:sz w:val="22"/>
              </w:rPr>
              <w:t>responsible and ethical use and care of print and non-print information resources, computers and other technologies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citation credit to original sources when sharing information with others using appropriate grade level format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an under</w:t>
              <w:softHyphen/>
              <w:t>standing of the concept of ownership of ideas and information by respecting and observing laws and/or guidelines for using print and non-print information, software, hardware and networks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here to the district’s acceptable use and copyright policies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responsible online behavior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ze and avoid plagiarism</w:t>
            </w:r>
          </w:p>
          <w:p>
            <w:pPr>
              <w:pStyle w:val="Normal"/>
              <w:numPr>
                <w:ilvl w:val="0"/>
                <w:numId w:val="5"/>
              </w:numPr>
              <w:ind w:left="4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proper use and care of print and non-print resou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age 2 – Assessment Evidence</w:t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formance Tasks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e 1: Create an image with labels about caring for a computer with KidPix Studi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e 2: Write an illustrate a short story about the possible consequences of not caring for a computer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e 3: Create a graphic organizer about Internet safet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de 4: Create a line graph in Graph Club of their typing speed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rade 5: Create an Excel graph of their typing speed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ther Eviden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servations of student behavior, time on task and weekly work, such as responses to e-stori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age 3 – Learning Plan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arning Activitie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udents wi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about computer lab rules and procedures. (lesson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isten to story/video about computer use. (lesson 1,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the basics of KidPix to create a picture and a sentence. (lesson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open and save a document. (lesson 2,3+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reate a book about computer care using a desktop publishing program. (lesson 3+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about computer lab rules and procedures. (lesson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isten to a story/video about computer use. (lesson 1,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the basics of Kidspiration to create a simple graphic organizer. (lesson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open and save a document. (lesson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reate a graphic organizer about caring for a computer. (lesson 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the basics of using the word processing program. (lesson 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review the basics of a word processing program. (lesson 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gin creating a story about caring for a computer. (lesson 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about the computer lab rules and procedures. (lesson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logon on using their username and passwords. (lesson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me row finger placement. (lesson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gin learning how to type. (lesson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create a bar/pie graph. (lesson 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open and save a document. (lesson 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the basics of staying safe on the Internet. (lesson 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engage in online activities about Internet safety. (lesson 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about how and when to safely download information/files from the Internet. (lesson 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engage in online activities about Internet safety and downloading. (lesson 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the basics of creating a graphic organizer. (lesson 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reate a graphic organizer about Internet Safety. (lesson 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about the computer lab rules and procedures. (lesson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logon on using their username and passwords. (lesson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practice home row finger placement. (lesson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practice accuracy in touch typing. (lesson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create a line graph in Graph Club. (lesson 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practice how to open and save a document. (lesson 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identify and describe the parts of a website: title, address, menu bar, header, footer, sidebar, links, histories and bookmarks or favorites. (lesson 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identify the accuracy, relevance and ease of use for a variety of websites. (lesson 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the terms copyright and fair use. They will identify consequences for breaking the fair use law. (lesson 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about the computer lab rules and procedures. (lesson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logon on using their username and passwords. (lesson 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practice home row finger placement. (lesson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practice accuracy and speed in touch typing. (lesson 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how to create a line graph in Microsoft Excel. (lesson 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practice how to open and save a document. (lesson 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identify the accuracy, relevance and ease of use for a variety of websites. (lesson 4,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learn the terms copyright and fair use. They will identify consequences for breaking the fair use law. Students will apply fair use criteria to a variety of situations. (lesson 6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outlineLvl w:val="0"/>
    </w:pPr>
    <w:rPr>
      <w:sz w:val="28"/>
      <w:szCs w:val="28"/>
    </w:rPr>
  </w:style>
  <w:style w:type="paragraph" w:styleId="OmniPage2">
    <w:name w:val="OmniPage #2"/>
    <w:basedOn w:val="Normal"/>
    <w:qFormat/>
    <w:pPr>
      <w:spacing w:lineRule="exact" w:line="26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9:23:00Z</dcterms:created>
  <dc:creator>RST. Hilaire</dc:creator>
  <dc:description/>
  <cp:keywords/>
  <dc:language>en-US</dc:language>
  <cp:lastModifiedBy>ko'donnell</cp:lastModifiedBy>
  <cp:lastPrinted>2010-02-05T10:26:00Z</cp:lastPrinted>
  <dcterms:modified xsi:type="dcterms:W3CDTF">2010-08-28T20:19:00Z</dcterms:modified>
  <cp:revision>6</cp:revision>
  <dc:subject/>
  <dc:title>Unit Summary</dc:title>
</cp:coreProperties>
</file>